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Beszámoló  a   lejárt    határidejű    határozatok végrehajtásáról és a két ülés között végzett munkáró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 Község Önkormányzata Képviselő-testületének 2010. január 27-én tartandó munkaterv szerinti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terjesztésemben a lejárt határidejű határozatok végrehajtásáról és a két ülés között végzett munkákról kívánok tájékoztatást adn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járt határidejű határozatunk ninc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A két ülés között végzett munkákról az alábbi tájékoztatást adom:</w:t>
      </w:r>
    </w:p>
    <w:p>
      <w:pPr>
        <w:pStyle w:val="Normal"/>
        <w:ind w:left="426" w:hanging="426"/>
        <w:jc w:val="both"/>
        <w:rPr/>
      </w:pPr>
      <w:r>
        <w:rPr>
          <w:b/>
          <w:sz w:val="24"/>
          <w:szCs w:val="24"/>
        </w:rPr>
        <w:t>1./</w:t>
      </w:r>
      <w:r>
        <w:rPr>
          <w:sz w:val="24"/>
          <w:szCs w:val="24"/>
        </w:rPr>
        <w:t xml:space="preserve">  2010. január 18-án aláírtuk és feladtuk az „Egészségház létesítése Bokodon” című KDOP-2009-5.2.1/A pályázatunkat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2./</w:t>
      </w:r>
      <w:r>
        <w:rPr>
          <w:sz w:val="24"/>
          <w:szCs w:val="24"/>
        </w:rPr>
        <w:t xml:space="preserve">  2010. január 20-án a tervezővel és a műszaki ellenőrrel áttekintettük az önkormányzati intézmények energetikai hatékonyságát fokozó pályázatunkhoz készült kiviteli terveket. Néhány módosítást kezdeményeztünk, amelyek a pályázati dokumentáció átvételének időpontjáig átvezetésre kerülnek az eredeti dokumentáción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3./</w:t>
      </w:r>
      <w:r>
        <w:rPr>
          <w:sz w:val="24"/>
          <w:szCs w:val="24"/>
        </w:rPr>
        <w:t xml:space="preserve">   Az Oroszlányi Többcélú Kistérségi Társulás 2006. évben fogadta el a 61/2006.(X.16.) sz. OTKT határozatával a társult települések közoktatási intézményeire vonatkozó feladat-ellátási, intézményhálózat működtetési és fejlesztési tervet, valamint a közoktatási esélyegyenlőségi intézkedési tervet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A közoktatásról szóló 1993. évi LXXIX. törvény  85. § (4) bekezdése szerint a társulás a helyi intézkedési terv végrehajtását legalább kétévenként értékeli és szükség szerint felülvizsgálja. A Társulás Farkasné Bíró Mónikát bízta meg az intézkedési terv felülvizsgálatával. 2009. december 31-i határidőre a felülvizsgálat elkészült, melyet a Társulási Tanács 2010. január 14-én elfogadott. Az intézkedési tervet a képviselő-testületeknek is tárgyalni kell és határozattal kell elfogadni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jc w:val="both"/>
        <w:rPr>
          <w:b/>
          <w:b/>
          <w:sz w:val="24"/>
          <w:u w:val="single"/>
        </w:rPr>
      </w:pPr>
      <w:r>
        <w:rPr>
          <w:b/>
          <w:sz w:val="24"/>
        </w:rPr>
        <w:t xml:space="preserve">          </w:t>
      </w:r>
      <w:r>
        <w:rPr>
          <w:b/>
          <w:sz w:val="24"/>
          <w:u w:val="single"/>
        </w:rPr>
        <w:t>Határozati javaslat: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1. </w:t>
      </w:r>
      <w:r>
        <w:rPr>
          <w:sz w:val="24"/>
        </w:rPr>
        <w:t>Bokod Község Önkormányzatának Képviselő-testülete a lejárt határidejű határozatok végrehajtásáról és a két ülés között végzett munkákról szóló beszámolót elfogadja.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sz w:val="24"/>
        </w:rPr>
        <w:t>Bokod Község Önkormányzatának Képviselő-testülete elfogadja a felülvizsgált Oroszlányi Többcélú Kistérségi Társulás településeinek közoktatási intézményeire vonatkozó „Feladat-ellátási, Intézményhálózat-működtetési és Fejlesztési terv”-et, valamint a felülvizsgált „Közoktatási Esélyegyenlőségi Intézkedési Terv”-et.</w:t>
      </w:r>
    </w:p>
    <w:p>
      <w:pPr>
        <w:pStyle w:val="Normal"/>
        <w:ind w:left="2410" w:hanging="425"/>
        <w:jc w:val="both"/>
        <w:rPr>
          <w:sz w:val="24"/>
        </w:rPr>
      </w:pPr>
      <w:r>
        <w:rPr>
          <w:sz w:val="24"/>
        </w:rPr>
        <w:tab/>
      </w:r>
      <w:r>
        <w:rPr>
          <w:i/>
          <w:sz w:val="24"/>
        </w:rPr>
        <w:t>Határidő:</w:t>
      </w:r>
      <w:r>
        <w:rPr>
          <w:sz w:val="24"/>
        </w:rPr>
        <w:t xml:space="preserve">  a határozat kihirdetésére: 2010. február 01.</w:t>
      </w:r>
    </w:p>
    <w:p>
      <w:pPr>
        <w:pStyle w:val="Normal"/>
        <w:ind w:left="2410" w:hanging="425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</w:rPr>
        <w:t>Felelős:</w:t>
      </w:r>
      <w:r>
        <w:rPr>
          <w:sz w:val="24"/>
        </w:rPr>
        <w:t xml:space="preserve">     a határozat kihirdetéséért: Sulyok Istvánné jegyző</w:t>
      </w:r>
    </w:p>
    <w:p>
      <w:pPr>
        <w:pStyle w:val="Normal"/>
        <w:ind w:left="198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em és a határozati javaslatom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január 2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  <w:r>
      <w:rPr>
        <w:sz w:val="24"/>
        <w:szCs w:val="24"/>
      </w:rPr>
      <w:t>Valter Alajos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 </w:t>
    </w:r>
    <w:r>
      <w:rPr>
        <w:sz w:val="24"/>
        <w:szCs w:val="24"/>
      </w:rPr>
      <w:t>polgármester</w:t>
    </w:r>
  </w:p>
  <w:p>
    <w:pPr>
      <w:pStyle w:val="Normal"/>
      <w:jc w:val="both"/>
      <w:rPr>
        <w:sz w:val="24"/>
        <w:szCs w:val="24"/>
      </w:rPr>
    </w:pPr>
    <w:r>
      <w:rPr>
        <w:sz w:val="24"/>
        <w:szCs w:val="24"/>
      </w:rPr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                      </w:t>
    </w:r>
  </w:p>
  <w:p>
    <w:pPr>
      <w:pStyle w:val="Footer"/>
      <w:tabs>
        <w:tab w:val="clear" w:pos="4536"/>
        <w:tab w:val="right" w:pos="9072" w:leader="none"/>
      </w:tabs>
      <w:rPr>
        <w:sz w:val="24"/>
        <w:szCs w:val="24"/>
      </w:rPr>
    </w:pP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u w:val="single"/>
      </w:rPr>
    </w:pPr>
    <w:r>
      <w:rPr>
        <w:sz w:val="24"/>
      </w:rPr>
      <w:t xml:space="preserve">  </w:t>
    </w:r>
    <w:r>
      <w:rPr>
        <w:sz w:val="24"/>
        <w:u w:val="single"/>
      </w:rPr>
      <w:t>Bokod Község Polgármestere</w:t>
    </w:r>
  </w:p>
  <w:p>
    <w:pPr>
      <w:pStyle w:val="Header"/>
      <w:rPr>
        <w:sz w:val="24"/>
        <w:u w:val="single"/>
      </w:rPr>
    </w:pPr>
    <w:r>
      <w:rPr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08:46:00Z</dcterms:created>
  <dc:creator>User</dc:creator>
  <dc:description/>
  <dc:language>en-US</dc:language>
  <cp:lastModifiedBy>user</cp:lastModifiedBy>
  <cp:lastPrinted>2010-01-21T13:57:00Z</cp:lastPrinted>
  <dcterms:modified xsi:type="dcterms:W3CDTF">2010-01-21T12:59:00Z</dcterms:modified>
  <cp:revision>8</cp:revision>
  <dc:subject/>
  <dc:title>Bokod Község Polgármestere</dc:title>
</cp:coreProperties>
</file>